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САЛОБЕЛЯК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От 06.11.2024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с.Салобеляк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97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Салобелякской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8.12.2023 № 70 «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алобеляк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4 год и на плановый период 2025 и 2026 годов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Салобеляк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Салобелякской сельской Думы от 07.12.2005 №19, Положением 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Салобеляк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Салобелякской сельской Думы от 31.08.2018 № 59,  Салобелякская сельская Дума РЕШИЛА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Салобеляк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>18.12.2023 № 70 «О бюджете муниципального образования Салобеляк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4 год и на плановый период 2025 и 2026 годов» (далее - решение) следующие изменения:</w:t>
      </w: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1.1. Приложение 5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1.2. Приложение 7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1.3. Приложение 9 утвердить в новой редакции. Прилагается.</w:t>
      </w:r>
    </w:p>
    <w:p>
      <w:pPr>
        <w:pStyle w:val="Normal"/>
        <w:spacing w:lineRule="auto" w:line="276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8"/>
          <w:szCs w:val="28"/>
        </w:rPr>
        <w:tab/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Салобелякского сельского поселения Яранского района Кировской области.</w:t>
      </w:r>
      <w:r>
        <w:rPr>
          <w:rFonts w:cs="Times New Roman"/>
          <w:bCs/>
        </w:rPr>
        <w:t xml:space="preserve">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лобелякской 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Демакова Н.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Салобеляк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Кореева В.А.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6:16:00Z</dcterms:created>
  <dc:creator>Юрист</dc:creator>
  <dc:description/>
  <cp:keywords/>
  <dc:language>en-US</dc:language>
  <cp:lastModifiedBy>Пользователь Windows</cp:lastModifiedBy>
  <cp:lastPrinted>2021-11-03T09:35:00Z</cp:lastPrinted>
  <dcterms:modified xsi:type="dcterms:W3CDTF">2024-11-05T10:29:00Z</dcterms:modified>
  <cp:revision>45</cp:revision>
  <dc:subject/>
  <dc:title> </dc:title>
</cp:coreProperties>
</file>