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САЛОБЕЛЯК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от 18.12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Салобеляк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69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Салобеляк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6.12.2022 № 32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алобеляк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3 год и на плановый период 2024 и 2025 годов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Салобеляк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Салобелякской сельской Думы от 07.12.2005 №19, Положением 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Салобеляк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Салобелякской сельской Думы от 31.08.2018 № 59,  Салобелякская сельская Дума РЕШИЛА: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алобеляк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>16.12.2022 № 32 «О бюджете муниципального образования Салобеляк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3 год и на плановый период 2024 и 2025 годов» (далее - решение)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>1.1. В первом абзаце части 5 статьи 3 решения цифры «5,0»  заменить цифрами «0,0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1.2. Приложение 1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 </w:t>
      </w:r>
      <w:r>
        <w:rPr>
          <w:rFonts w:cs="Times New Roman"/>
          <w:sz w:val="28"/>
          <w:szCs w:val="28"/>
        </w:rPr>
        <w:t>Приложение 2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1.4. Приложение 5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1.5. Приложение 7</w:t>
      </w:r>
      <w:r>
        <w:rPr>
          <w:sz w:val="28"/>
          <w:szCs w:val="28"/>
        </w:rPr>
        <w:t xml:space="preserve"> утвердить в новой редакции. Прилагается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1.6. </w:t>
      </w:r>
      <w:r>
        <w:rPr>
          <w:rFonts w:cs="Times New Roman"/>
          <w:sz w:val="28"/>
          <w:szCs w:val="28"/>
        </w:rPr>
        <w:t>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Салобелякского сельского поселения Яранского района Кировской области.</w:t>
      </w:r>
      <w:r>
        <w:rPr>
          <w:rFonts w:cs="Times New Roman"/>
          <w:bCs/>
        </w:rPr>
        <w:t xml:space="preserve">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лобелякской 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Демакова Н.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Салобеляк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Кореева В.А.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6:16:00Z</dcterms:created>
  <dc:creator>Юрист</dc:creator>
  <dc:description/>
  <cp:keywords/>
  <dc:language>en-US</dc:language>
  <cp:lastModifiedBy>Пользователь Windows</cp:lastModifiedBy>
  <cp:lastPrinted>2021-11-03T09:35:00Z</cp:lastPrinted>
  <dcterms:modified xsi:type="dcterms:W3CDTF">2023-12-18T08:36:00Z</dcterms:modified>
  <cp:revision>44</cp:revision>
  <dc:subject/>
  <dc:title> </dc:title>
</cp:coreProperties>
</file>