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казн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лобеляк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вздел 1 Недвижимое имущество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дел 1.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7"/>
        <w:gridCol w:w="1556"/>
        <w:gridCol w:w="1662"/>
        <w:gridCol w:w="1549"/>
        <w:gridCol w:w="1937"/>
        <w:gridCol w:w="1327"/>
        <w:gridCol w:w="2152"/>
        <w:gridCol w:w="1359"/>
        <w:gridCol w:w="1669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left="-3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ничение их использования и обременения/сведения о лице, в пользу которого установлены огранич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изведенном улучшении з/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вещного права, на основании которого правообладателю принадлежит земельный участок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2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12.07.20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52615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выращивание зерновых и иных сельскохозяйственных культу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291,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-43/013-43/013/148/2016-1097/2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29.06.2016</w:t>
            </w:r>
          </w:p>
          <w:p>
            <w:pPr>
              <w:pStyle w:val="Normal"/>
              <w:shd w:fill="F8F8F8" w:val="clear"/>
              <w:spacing w:lineRule="atLeast" w:line="360"/>
              <w:rPr/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-43/013-43/013/148/2016-1097/1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29.06.2016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7.04.20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8902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63-43/055/2022-1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04.02.2022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7.04.20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9174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64-43/055/2022-1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04.02.2022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7.04.20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9123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59-43/055/2022-1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04.02.2022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7.04.20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1000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58-43/055/2022-1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04.02.2022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7.04.20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00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57-43/055/2022-1</w:t>
            </w:r>
          </w:p>
          <w:p>
            <w:pPr>
              <w:pStyle w:val="Normal"/>
              <w:shd w:fill="F8F8F8" w:val="clear"/>
              <w:rPr/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04.02.2022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411:2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7.04.20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8703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411:281-43/055/2022-1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04.02.2022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7.04.20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4700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62-43/055/2022-1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04.02.2022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08.06.20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84861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048,4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65-43/055/2022-2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04.02.2022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7.04.20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54937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/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60-43/055/2023-1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24.01.2023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7.04.20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541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61-43/055/2023-1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24.01.2023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4.10.20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2625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501,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66-43/055/2023-3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24.01.2023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66-43/055/2023-2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24.01.2023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4.10.20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36458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520,2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67-43/055/2023-2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24.01.2023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1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7.06.20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10368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759,3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197-43/055/2022-11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04.02.2022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39:360917:198 Дата присвоения 27.06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2052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316,4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tLeast" w:line="360"/>
              <w:rPr/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198-43/055/2022-9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04.02.2022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198-43/055/2022-8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04.02.2022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1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0.05.20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85644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896,6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/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186-43/055/2022-8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04.02.2022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4.10.20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3198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33,0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68-43/055/2023-2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24.01.2023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4.10.20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45695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257,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граничения прав на земельный участок, предусмотренные статьей 56 Земельного кодекса Российской Федераци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сутствует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69-43/055/2023-2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24.01.2023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917:3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4.10.20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0426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68,8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917:370-43/055/2023-2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24.01.2023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411:2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4.10.20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3651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292C2F"/>
                <w:sz w:val="12"/>
                <w:szCs w:val="12"/>
                <w:shd w:fill="F8F8F8" w:val="clear"/>
              </w:rPr>
              <w:t>Для сельскохозяйственного производ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293,9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граничения прав на земельный участок, предусмотренные статьей 56 Земельного кодекса Российской Федераци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сутствует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граничения прав на земельный участок, предусмотренные статьей 56 Земельного кодекса Российской Федерации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сутствует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411:282-43/055/2023-2</w:t>
            </w:r>
          </w:p>
          <w:p>
            <w:pPr>
              <w:pStyle w:val="Normal"/>
              <w:shd w:fill="F8F8F8" w:val="clear"/>
              <w:spacing w:lineRule="atLeast" w:line="360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24.01.2023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39:360411:2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 24.10.20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ировская обл, р-н Яранский, с/п Салобелякское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6"/>
                <w:szCs w:val="16"/>
                <w:shd w:fill="F8F8F8" w:val="clear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ОКТМО 33650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292C2F"/>
                <w:sz w:val="16"/>
                <w:szCs w:val="16"/>
                <w:shd w:fill="F8F8F8" w:val="clear"/>
              </w:rPr>
              <w:t>Код 003001000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алобелякское сельское поселение Яранского района Кировской области ИНН 4339007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4339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543045180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928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95,6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Аренда</w:t>
            </w:r>
          </w:p>
          <w:p>
            <w:pPr>
              <w:pStyle w:val="Normal"/>
              <w:shd w:fill="F8F8F8" w:val="clear"/>
              <w:rPr>
                <w:rFonts w:ascii="Arial" w:hAnsi="Arial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color w:val="292C2F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43:39:360411:283-43/055/2023-2</w:t>
            </w:r>
          </w:p>
          <w:p>
            <w:pPr>
              <w:pStyle w:val="Normal"/>
              <w:shd w:fill="F8F8F8" w:val="clear"/>
              <w:rPr>
                <w:rFonts w:ascii="Arial" w:hAnsi="Arial" w:eastAsia="Times New Roman" w:cs="Arial"/>
                <w:color w:val="292C2F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292C2F"/>
                <w:sz w:val="12"/>
                <w:szCs w:val="12"/>
              </w:rPr>
              <w:t>от 24.01.2023</w:t>
            </w:r>
          </w:p>
          <w:p>
            <w:pPr>
              <w:pStyle w:val="Normal"/>
              <w:rPr>
                <w:rFonts w:ascii="Arial" w:hAnsi="Arial" w:eastAsia="Times New Roman" w:cs="Arial"/>
                <w:color w:val="292C2F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92C2F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710"/>
        <w:gridCol w:w="1984"/>
        <w:gridCol w:w="991"/>
        <w:gridCol w:w="2126"/>
        <w:gridCol w:w="1418"/>
        <w:gridCol w:w="1276"/>
        <w:gridCol w:w="1417"/>
        <w:gridCol w:w="1134"/>
        <w:gridCol w:w="992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арный номе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адастровый номер з/у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 номер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наче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основных характеристиках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становленных в отношении объекта учета ограничениях/ Сведения о лице в пользу которых установлены ограни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овая  стоимость/кадастровая 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зменениях объекта учета/Сведения  об объекте единого недвижим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авооблада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ание возникновения права/Дата возникновения права муниципальной собственности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2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Кооперативная, д. 27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администрации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174,4 кв.м. кирпи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Яранского района от 29.12.2005 №1022 «О передаче основных средств из муниципальной имущественной казны муниципального образования «Яранский район» во вновь образованные муниципальные образов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2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 21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кл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25 кв.м. деревя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2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 21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мб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15,3 кв.м. деревя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2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Кооперативная, д.9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гаража администрации с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50,0 кв.м. кирпи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20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3:02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 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вя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15,3 кв.м. тес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1: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 Мира, д.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ывшей сельск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тивное зд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25 кв.м. деревя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3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 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вто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111 кв.м. деревя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16/54048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20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Труда, д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ывшей школьной мастер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107,4 кв.м. деревя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1020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оветская, д.6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вшее здание колхозной кон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800 кв.м., кирпи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89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Яранского муниципального района от 28.11.2007 №1094 «О приеме-передаче основных средст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оветская, д.6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вшее здание колхозного гар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 528 кв.м., кирпи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4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0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Парк Побе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погибшим воинам в годы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200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1: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Энгенер, Мира, д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ое 11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2200/172476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200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1: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Энгенер, Мира, д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 (котель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, кирпичное 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00000:7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ерхоусли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№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ное пастбище с ГТС пло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=180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3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2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5.02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2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ТС плот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14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0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Труда, д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сьмиквартир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Труда, д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, кирпичное 53,9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Яранской районной Думы второго созыва от 23.12.2005 №428 «Об утверждении перечня жилых помещений, находящихся в муниципальной имущественной казне муниципального образования «Яранский район», в связи с передачей их во вновь образованные муниципальные образов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0501:</w:t>
            </w:r>
            <w:r>
              <w:rPr>
                <w:sz w:val="16"/>
                <w:szCs w:val="16"/>
                <w:lang w:val="en-US"/>
              </w:rPr>
              <w:t>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Труда, д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, кирпичное 53,9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50/27255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Школьная, д.2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0503:</w:t>
            </w:r>
            <w:r>
              <w:rPr>
                <w:sz w:val="16"/>
                <w:szCs w:val="16"/>
                <w:lang w:val="en-US"/>
              </w:rPr>
              <w:t>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Школьная, д.2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79,3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 г по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соц. найма от 16.01.2013 № 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57/163606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, д. 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503:</w:t>
            </w:r>
            <w:r>
              <w:rPr>
                <w:sz w:val="16"/>
                <w:szCs w:val="16"/>
                <w:lang w:val="en-US"/>
              </w:rPr>
              <w:t>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, д. 18,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50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6.10.2012 №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/2976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сьмиквартир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35 кв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 24,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35 кв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 21,7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0.12.2012 № 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Яранской районной Думы второго созыва от 23.12.2005 №428 «Об утверждении перечня жилых помещений, находящихся в муниципальной имущественной казне муниципального образования «Яранский район», в связи с передачей их во вновь образованные муниципальные образов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35 кв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 22,7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7.07.2012 №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35 кв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 47,9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35 кв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 24,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35 кв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 24,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35 кв 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 24,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35 кв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 47,9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3:02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Салобеляк, ул. Свободы, д.2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ятиквартирный жилой 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26 кв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35,4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26 кв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20,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найма от 10.12.2019 №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26 кв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22,1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26 кв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16,9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26 кв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18,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31 кв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32,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31 кв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32,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3: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тырехквартир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Яранской районной Думы второго созыва от 23.12.2005 №428 «Об утверждении перечня жилых помещений, находящихся в муниципальной имущественной казне муниципального образования «Яранский район», в связи с передачей их во вновь образованные муниципальные образования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12 кв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29,6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5:01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4:2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Заречная, д.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квартир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36,4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соц. най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Яранской районной Думы второго созыва от 23.12.2005 №428 «Об утверждении перечня жилых помещений, находящихся в муниципальной имущественной казне муниципального образования «Яранский район», в связи с передачей их во вновь образованные муниципальные образов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Труда, д.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51000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027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5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Труда, д.7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42,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13.07.2011 №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оветская, д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оветская, д.1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42,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1.01.2011 №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оветская, д.1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24,1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соц. най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оветская, д.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3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3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оветская, д.4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30,0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1.01.2011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, д. 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тырех 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, д. 51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21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1.12.2013 №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, д. 51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20,9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51000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, д. 51, кв.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21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, д. 51, кв.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, деревянный 20,9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4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, д. 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, д. 47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9.10.2017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4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,  д. 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яти 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бло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, д. 45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5.10.2012 №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, д. 45, кв.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риват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д. 2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квартир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114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д. 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д. 29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30,1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д. 29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30,2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39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 д.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 д. 10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 д. 9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40,8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2.07.2012 №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4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д.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д.27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соц. най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3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д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Яранской районной Думы второго созыва от 23.12.2005 №428 «Об утверждении перечня жилых помещений, находящихся в муниципальной имущественной казне муниципального образования «Яранский район», в связи с передачей их во вновь образованные муниципальные образов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:39:360502:02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д.12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соц. най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д. 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д. 29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соц. най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Юбилейная,  д.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 д. 1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2.04.2012 №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2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1.08.2014 №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2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7.10.2011 №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3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вухквартирный жилой дом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4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8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3.04.2013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2:0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10,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6.11.2010 №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0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, д.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, д. 11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, д. 11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соц. най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, д. 11, кв.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7 №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, д. 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0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, д. 13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0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, д. 13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соц. най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51000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4:0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речная, д. 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34,8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8.12.2011 №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речная, д. 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4:0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речная, д. 46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9.01.2013 №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4:0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речная, д. 46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1.03.2015 №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4:01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4:3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речная, д. 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речная, д. 52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9.04.2013 №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блочный 91,9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0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алобеля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оперативная, д.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блочный 125,6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8.12.2011 №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50604:0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ахтае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-  Пахтаевская, д. 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блочный 36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ахтае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- Пахтаевская, д. 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блочный 24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1-  Пахтаевская, д. 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50604:0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1-ая  Пахтаевская, д. 31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соц. най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50604:0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1-ая  Пахтаевская, д. 31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1.02.2011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 Пахтаевская, д.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50604:0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 Пахтаевская, д.34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соц. най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50604:02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 Пахтаевская, д.34,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0.09.2011 №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 Пахтаевская, д.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50604: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 Пахтаевская, д.42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ер на жилое помещение от 01.10.2010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50604:0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 Пахтаевская, д.42,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соц. най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гор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 Пахтаевская, д.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вухквартирный жилой дом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50604:0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 Пахтаевская, д.46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7.10.2011 №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50604:03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 Пахтаевская, д.46,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9.09.2011 №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 Пахтаевская, д.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вухквартирный жилой дом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50604:0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1-ая  Пахтаевская, д. 32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5.06.2011 №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50604:02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Пахтае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1-  Пахтаевская, д. 32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1:0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38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2.02.2011 №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1:00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38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9.12.2010 №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1:0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36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Яранской районной Думы второго созыва от 23.12.2005 №428 «Об утверждении перечня жилых помещений, находящихся в муниципальной имущественной казне муниципального образования «Яранский район», в связи с передачей их во вновь образованные муниципальные образов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36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3.02.2011 №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1:0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32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0.02.2011 №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32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32, кв.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4.02.2011 №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1:0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кирпичный 80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1:0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87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1:1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1:1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смешанный 46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обременен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0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74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4.02.2011 №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0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65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24.02.2011 №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9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смешанный 78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4.02.2011 №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16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2.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00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14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0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18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0.02.2011 №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00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18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0.02.2011 №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16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4.11.2012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16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4.11.2012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84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5.02.2011 №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0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19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4.02.2011 №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0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19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4.02.2011 №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1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00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25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3:00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, д. 25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0.09.2019№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2:0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84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2.02.2010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2:00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90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4.02.2011 №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2: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2: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17,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2:00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кирпичный 78,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2:0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кирпичный 78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4.02.2011 №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2: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кирпичный 78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4.02.2011 №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5.02.2011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жилой дом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2:0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10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4.02.2011 №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902: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10,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8.11.2017 №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. Шулкомучакш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5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605:0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Шулкомучакш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5а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5.02.2011 №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605:0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Шулкомучакш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5а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1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Шулкомучакш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66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605:0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Шулкомучакш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дноквартирный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30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Шулкомучакш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605: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Шулкомучакш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а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4.02.2011 №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605: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Шулкомучакш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а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24.02.2011 №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Яранской районной Думы второго созыва от 23.12.2005 №428 «Об утверждении перечня жилых помещений, находящихся в муниципальной имущественной казне муниципального образования «Яранский район», в связи с передачей их во вновь образованные муниципальные образов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Шулкомучакш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7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605:0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Шулкомучакш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7а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050605:0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Шулкомучакш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7а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13.02.2011 №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2:0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27, 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4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2:0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23,  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2:1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3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22,  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22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1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смешанный 63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2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3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Полевая, д.2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Полевая, д.2,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Полевая, д.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Полевая, д.4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Полевая, д.4,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7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7,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Полевая, д.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Полевая, д.9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Полевая, д.9,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8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Яранской районной Думы второго созыва от 23.12.2005 №428 «Об утверждении перечня жилых помещений, находящихся в муниципальной имущественной казне муниципального образования «Яранский район», в связи с передачей их во вновь образованные муниципальные образов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8,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Полевая, д.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0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0,  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2, 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2, 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3, 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3, 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5, 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5, 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д.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Ташкент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Ташкентский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2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3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  д.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  д. 2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  д. 2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7.05.2020 №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  д.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  д. 3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  д.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  д. 4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  д. 4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2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д.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  д. 5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Яранской районной Думы второго созыва от 23.12.2005 №428 «Об утверждении перечня жилых помещений, находящихся в муниципальной имущественной казне муниципального образования «Яранский район», в связи с передачей их во вновь образованные муниципальные образов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1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   д. 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смешанный 63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1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Ташкентский,   д.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смешанный 63,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2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2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1:0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2:0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30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30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2:0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1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1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2: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3, кв. 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3, кв.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2:0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4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4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4, 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4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2:0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5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3: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Верхоуслин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. Горбуновой, д. 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но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68,78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3:0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А. Горбуновой, д.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. Горбуновой, д. 20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30,8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. Горбуновой, д. 20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 30,8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3: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. Горбуновой, д. 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3:0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. Горбуновой, д. 17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3:0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, д.11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Яранской районной Думы второго созыва от 23.12.2005 №428 «Об утверждении перечня жилых помещений, находящихся в муниципальной имущественной казне муниципального образования «Яранский район», в связи с передачей их во вновь образованные муниципальные образов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3:0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Молодеж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0, кв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Молодежная,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0, 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3:0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9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3:0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75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6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№ 1 от 25.02.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3:0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5,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5,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3:01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, д. 4,  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4,кв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3: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хквартирный жилой д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ый, деревя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1003:0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оуслин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 д. 3, кв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а от 09.01.2018 №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2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5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, д. 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 администрации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4 кв. 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ое Трехэтаж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704/128428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поряжение главы администрации Яранского района от 29.12.2005 №1022 «О передаче основных средств из муниципальной имущественной казны муниципального образований «Яранский район» во вновь образоыванные муниципальные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ре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в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Яранского района от 11.01.2007 №6 «О приеме передаче автомобильных дорог и мосто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оператив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сфальтобетон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ервомайск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км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 км – грав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Яранского района от 11.01.2007 №6 «О приеме передаче автомобильных дорог и мост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лне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Яранского района от 11.01.2007 №6 «О приеме передаче автомобильных дорог и мосто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 км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 км 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Яранского района от 11.01.2007 №6 «О приеме передаче автомобильных дорог и мост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Энгенер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а Яра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 км, 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ахтаев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ей Пахтаев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вий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ей Камен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вий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ахтаев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ей Пахтаев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вий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ей Щербаков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Овечкин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ей Овечкин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Яранского района от 11.01.2007 №6 «О приеме передаче автомобильных дорог и мост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мары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 Елган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 к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031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агиш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ей Елган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 к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00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ерхоуслин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к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Яранского района от 11.01.2007 №6 «О приеме передаче автомобильных дорог и мост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00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ерхоуслин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А.Горбунов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к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00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ерхоуслин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 к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00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ерхоуслин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ле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к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00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ерхоуслин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Ташкен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 к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Яранского района от 11.01.2007 №6 «О приеме передаче автомобильных дорог и мост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0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ахтае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 к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000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етухо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 к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улкомучак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 к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00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Урбеж-Курбато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Салобеля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 к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ое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00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Труда, д.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для ото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 кв.м. кирпич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00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 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для ото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 кв.м. кирпич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000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алобеляк, ул. Свободы, д. 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для ото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 кв.м., кирпич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200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39:360501: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, ул. Свободы, д. 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производственной баз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0 кв.м. кирпич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поряжение главы администрации Яранского района от 29.12.2005 №1022 «О передаче основных средств из муниципальной имущественной казны муниципального образований «Яранский район» во вновь образоыванные муниципальные образования»</w:t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4. Сведения о воздушных и морских судах, судах внутреннего пла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5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"/>
              <w:gridCol w:w="992"/>
              <w:gridCol w:w="851"/>
              <w:gridCol w:w="992"/>
              <w:gridCol w:w="851"/>
              <w:gridCol w:w="992"/>
              <w:gridCol w:w="1701"/>
              <w:gridCol w:w="1276"/>
              <w:gridCol w:w="1842"/>
              <w:gridCol w:w="2560"/>
              <w:gridCol w:w="984"/>
              <w:gridCol w:w="1276"/>
            </w:tblGrid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наче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рт (место) регистраци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страционный номе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дения о правообладател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вещнего пра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рактристик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оимость 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дения о произведенных ремонте, модернизации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раничения (обременени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дения о лице, в пользу которого установлены ограничения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</w:t>
            </w:r>
          </w:p>
          <w:p>
            <w:pPr>
              <w:pStyle w:val="Normal"/>
              <w:jc w:val="center"/>
              <w:rPr/>
            </w:pPr>
            <w:r>
              <w:rPr/>
              <w:t>Раздел 2.1. Сведения об акциях</w:t>
            </w:r>
          </w:p>
          <w:tbl>
            <w:tblPr>
              <w:tblW w:w="15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4"/>
              <w:gridCol w:w="2215"/>
              <w:gridCol w:w="2215"/>
              <w:gridCol w:w="2215"/>
              <w:gridCol w:w="2215"/>
              <w:gridCol w:w="2215"/>
              <w:gridCol w:w="2215"/>
            </w:tblGrid>
            <w:tr>
              <w:trPr/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б акционерном обществе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б акциях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авообладателе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вещного права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ничения (обременения)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лице, в пользу которого уставлены ограничения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сведения</w:t>
                  </w:r>
                </w:p>
              </w:tc>
            </w:tr>
            <w:tr>
              <w:trPr/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дел 2.2. Сведения о долях (вкладах) и уставных капиталах</w:t>
            </w:r>
          </w:p>
          <w:tbl>
            <w:tblPr>
              <w:tblW w:w="15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4"/>
              <w:gridCol w:w="2215"/>
              <w:gridCol w:w="2215"/>
              <w:gridCol w:w="2215"/>
              <w:gridCol w:w="2215"/>
              <w:gridCol w:w="2215"/>
              <w:gridCol w:w="2215"/>
            </w:tblGrid>
            <w:tr>
              <w:trPr/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озяйственном обществе (товариществе)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я (вклад) в уставном капитале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авообладателе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вещного права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ничения (обременения)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лице, в пользу которого уставлены ограничения</w:t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сведения</w:t>
                  </w:r>
                </w:p>
              </w:tc>
            </w:tr>
            <w:tr>
              <w:trPr/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3. Сведения о движимом имуществ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200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– 53 Ц –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7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 администрации Салобелякского сельского поселения Яранского района Кировской области №22 от 10.04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200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помпы (8 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 администрации Салобелякского сельского поселения Яранского района Кировской области №41 от 11.06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дозерный отвал к трактору ДТ –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 администрации Салобелякского сельского поселения Яранского района Кировской области №69 от 30.09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Ж – боч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КТ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ительный ко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 администрации Салобелякского сельского поселения Яранского района Кировской области №41 от 11.06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колесный ЮМЗ – 6 КЛ, зел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гусеничный ДТ – 75 МЛ, жел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2000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КСВ – 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ительный ко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0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 администрации Салобелякского сельского поселения Яранского района Кировской области №108 от 30.10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гусеничный ДТ – 75 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2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 администрации Салобелякского сельского поселения Яранского района Кировской области №23 от 14.03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500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ая механическая мастерская ПММ – 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51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 администрации Салобелякского сельского поселения Яранского района Кировской области №33 от 12.04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00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 администрации Салобелякского сельского поселения Яранского района Кировской области №91 от 23.09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20000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мориальная до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мориальная до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2000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0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20000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учет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.11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40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ная сиг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поряжение администрации Салобелякского сельского поселения №9 от 14.04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40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ая сиг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ФУ </w:t>
            </w:r>
            <w:r>
              <w:rPr>
                <w:sz w:val="16"/>
                <w:szCs w:val="16"/>
                <w:lang w:val="en-US"/>
              </w:rPr>
              <w:t>CAN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ensy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F</w:t>
            </w:r>
            <w:r>
              <w:rPr>
                <w:sz w:val="16"/>
                <w:szCs w:val="16"/>
              </w:rPr>
              <w:t xml:space="preserve"> – 4410 принтер/сканер/ко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40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 в комплек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поряжение администрации Салобелякского сельского поселения №11 от 20.06.201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4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нтер </w:t>
            </w:r>
            <w:r>
              <w:rPr>
                <w:sz w:val="16"/>
                <w:szCs w:val="16"/>
                <w:lang w:val="en-US"/>
              </w:rPr>
              <w:t>CAN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ixm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P</w:t>
            </w:r>
            <w:r>
              <w:rPr>
                <w:sz w:val="16"/>
                <w:szCs w:val="16"/>
              </w:rPr>
              <w:t xml:space="preserve"> – 490 принтер/сканер/ко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поряжение администрации Салобелякского сельского поселения №9 от 14.04.201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риммер </w:t>
            </w:r>
            <w:r>
              <w:rPr>
                <w:sz w:val="16"/>
                <w:szCs w:val="16"/>
                <w:lang w:val="en-US"/>
              </w:rPr>
              <w:t>STIH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S</w:t>
            </w:r>
            <w:r>
              <w:rPr>
                <w:sz w:val="16"/>
                <w:szCs w:val="16"/>
              </w:rPr>
              <w:t xml:space="preserve"> – 70 (с режущим диском для тра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администрации Салобелякского сельского поселения №22 от 10.04.201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600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товка пневма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администрации Салобелякского сельского поселения №22 от 10.04.201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40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ров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поряжение администрации Салобелякского сельского поселения №11 от 20.06.201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 в комплек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4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рсональный факсимальный аппарат КХ – </w:t>
            </w:r>
            <w:r>
              <w:rPr>
                <w:sz w:val="16"/>
                <w:szCs w:val="16"/>
                <w:lang w:val="en-US"/>
              </w:rPr>
              <w:t>FT</w:t>
            </w:r>
            <w:r>
              <w:rPr>
                <w:sz w:val="16"/>
                <w:szCs w:val="16"/>
              </w:rPr>
              <w:t xml:space="preserve"> 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поряжение администрации Салобелякского сельского поселения №11 от 20.06.2014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40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 в комплек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40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ФУ</w:t>
            </w:r>
            <w:r>
              <w:rPr>
                <w:sz w:val="16"/>
                <w:szCs w:val="16"/>
                <w:lang w:val="en-US"/>
              </w:rPr>
              <w:t xml:space="preserve"> CANON Laser Base MF 3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40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нер </w:t>
            </w:r>
            <w:r>
              <w:rPr>
                <w:sz w:val="16"/>
                <w:szCs w:val="16"/>
                <w:lang w:val="en-US"/>
              </w:rPr>
              <w:t>EPSON PERFECTION 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40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нтер </w:t>
            </w:r>
            <w:r>
              <w:rPr>
                <w:sz w:val="16"/>
                <w:szCs w:val="16"/>
                <w:lang w:val="en-US"/>
              </w:rPr>
              <w:t>CANON LBP</w:t>
            </w:r>
            <w:r>
              <w:rPr>
                <w:sz w:val="16"/>
                <w:szCs w:val="16"/>
              </w:rPr>
              <w:t xml:space="preserve"> – 2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60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компьют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60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компьют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6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компьют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60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60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офис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поряжение администрации Салобелякского сельского поселения №11 от 20.06.2014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60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опила Энергомаш ПТ – 995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 администрации Салобелякского сельского поселения Яранского района Кировской области №75а от 30.10.2014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500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– 3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 администрации Салобелякского сельского поселения Яранского района Кировской области №35 от 10.04.2015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сос циркуляционный </w:t>
            </w:r>
            <w:r>
              <w:rPr>
                <w:sz w:val="16"/>
                <w:szCs w:val="16"/>
                <w:lang w:val="en-US"/>
              </w:rPr>
              <w:t>UNIPUMP UPC</w:t>
            </w:r>
            <w:r>
              <w:rPr>
                <w:sz w:val="16"/>
                <w:szCs w:val="16"/>
              </w:rPr>
              <w:t xml:space="preserve"> 25 – 8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 администрации Салобелякского сельского поселения Яранского района Кировской области №157 от 30.12.2016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40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 в комплек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поряжение администрации Салобелякского сельского поселения №9 от 14.04.2014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 в комплек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 администрации Салобелякского сельского поселения Яранского района Кировской области №73 от 13.10.2017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нтер </w:t>
            </w:r>
            <w:r>
              <w:rPr>
                <w:sz w:val="16"/>
                <w:szCs w:val="16"/>
                <w:lang w:val="en-US"/>
              </w:rPr>
              <w:t>Canon LDB</w:t>
            </w:r>
            <w:r>
              <w:rPr>
                <w:sz w:val="16"/>
                <w:szCs w:val="16"/>
              </w:rPr>
              <w:t>-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600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ейнер 8 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ей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000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алобеляк ул. Свободы д.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33650468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в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Салобеляк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4. Сведения о долях в праве общей долевой собственности на объекты недвижимого имущества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19"/>
        <w:gridCol w:w="1639"/>
        <w:gridCol w:w="1792"/>
        <w:gridCol w:w="1610"/>
        <w:gridCol w:w="1640"/>
        <w:gridCol w:w="1641"/>
        <w:gridCol w:w="1631"/>
        <w:gridCol w:w="1613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л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ах общей долевой собствен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ъектах недвижим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(обременения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це, в пользу которого установлены огранич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 Сведения о лицах, обладающих правами на муниципальное имущество и сведениями о не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ях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 объектов учета,  принадлежащих на соответствующем вещнем прав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 объектов учета,  вещние права на которые ограничены (обременены) в пользу правооблада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формация об опубликованных и актуализированных ссылках на официальные сайты о размещении перечней недвижимого и движимого имущества, земельных участков, находящихся в муниципальной собственности района, городских и сельских поселения Яранского муниципального района Киров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3498"/>
        <w:gridCol w:w="4372"/>
        <w:gridCol w:w="3487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йона, города, сельского посел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ированные электронные рабочие ссылки на опубликованные перечни объектов муниципальной собственности на официальных сайтах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бновления информации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обелякское сельское поселени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s://salobelyakskoe-r43.gosweb.gosuslugi.ru/ofitsialno/dokumenty/dokumenty-all_81.html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2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12:00Z</dcterms:created>
  <dc:creator>Хозяин</dc:creator>
  <dc:description/>
  <cp:keywords/>
  <dc:language>en-US</dc:language>
  <cp:lastModifiedBy>Пользователь Windows</cp:lastModifiedBy>
  <cp:lastPrinted>2024-09-05T14:02:00Z</cp:lastPrinted>
  <dcterms:modified xsi:type="dcterms:W3CDTF">2024-09-10T10:56:00Z</dcterms:modified>
  <cp:revision>74</cp:revision>
  <dc:subject/>
  <dc:title/>
</cp:coreProperties>
</file>