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</w:rPr>
        <w:t>САЛОБЕЛЯК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08.10.2024                                                    №</w:t>
      </w:r>
      <w:r>
        <w:rPr>
          <w:color w:val="FF0000"/>
        </w:rPr>
        <w:t xml:space="preserve"> </w:t>
      </w:r>
      <w:r>
        <w:rPr/>
        <w:t xml:space="preserve"> 50</w:t>
      </w:r>
    </w:p>
    <w:p>
      <w:pPr>
        <w:pStyle w:val="Normal"/>
        <w:jc w:val="center"/>
        <w:rPr/>
      </w:pPr>
      <w:r>
        <w:rPr/>
        <w:t>с.Салобе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лобеляк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3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Салобелякского сельского поселения отчет  об исполнении бюджета муниципального образования Салобелякское сельское поселение (далее –  бюджет сельского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алобелякского сельского поселения  </w:t>
      </w:r>
      <w:r>
        <w:rPr>
          <w:color w:val="000000"/>
        </w:rPr>
        <w:t xml:space="preserve">от </w:t>
      </w:r>
      <w:r>
        <w:rPr/>
        <w:t>26.12.2023 № 117«О мерах по выполнению решения Салобелякской  сельской Думы от 19.12.2023  № 70 «О бюджете муниципального образования Салобелякское сельское поселение  на 2024 год и на плановый период 2025 и 2026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3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сельского поселения исполнены в сумме 2483,6 тыс. рублей или  67,33 % к годовым бюджетным назначениям.  Из них поступления по собственным доходам – 760,2 тыс. рублей или 68,26 %  к годовым назначениям,  безвозмездные перечисления 1723,4 тыс. рублей, 66,94 % плана года.</w:t>
        <w:tab/>
        <w:t>.</w:t>
      </w:r>
    </w:p>
    <w:p>
      <w:pPr>
        <w:pStyle w:val="Normal"/>
        <w:ind w:firstLine="708"/>
        <w:jc w:val="both"/>
        <w:rPr/>
      </w:pPr>
      <w:r>
        <w:rPr/>
        <w:t>Кредиторской задолженности по  бюджету поселения на 1 октября 2024  года не имеется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621,6  тыс. рублей. </w:t>
      </w:r>
    </w:p>
    <w:p>
      <w:pPr>
        <w:pStyle w:val="Normal"/>
        <w:ind w:firstLine="708"/>
        <w:jc w:val="both"/>
        <w:rPr/>
      </w:pPr>
      <w:r>
        <w:rPr/>
        <w:t xml:space="preserve">Расходы, осуществляемые за счет средств  бюджета поселения и за счет средств, полученных из других бюджетов, профинансированы в полном объеме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Салобелякское сельское поселение, утвержденным решением  Салобелякской сельской Думы от 31.08.2018 № 59 администрация Салобеляк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алобелякское сельское поселение за 3 квартал 2024 года (далее - отчет). Прилаг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3 квартал 2024 года в Салобеляк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и в сети Интернет на официальном сайт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    Салобелякского сельского поселения                                                      В.А.Ко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алобеляк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Н.А.Ры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Салобеляк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.10.2024  № 5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АЛОБЕЛЯК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3 квартал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3 квартал 2024 года бюджет сельского поселения по доходам исполнен в сумме 2483,6 тыс. рублей, по расходам в сумме 2431,0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сельского поселения   по кодам классификации доходов бюджета за 3 квартал 2024 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сельского поселения по ведомственной структуре расходов  бюджета сельского поселения за 3 квартал 2024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сельского поселения по разделам и подразделам классификации расходов бюджета за 3 квартал 2024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сельского поселения  по кодам классификации источников финансирования дефицита бюджета за 3 квартал 2024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Салобеляк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3 квартал 2024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на 01.10.2024 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Пользователь Windows</cp:lastModifiedBy>
  <cp:lastPrinted>2013-05-13T14:26:00Z</cp:lastPrinted>
  <dcterms:modified xsi:type="dcterms:W3CDTF">2024-10-08T05:12:00Z</dcterms:modified>
  <cp:revision>426</cp:revision>
  <dc:subject/>
  <dc:title>ПОСТАНОВЛЕНИЯ ГЛ</dc:title>
</cp:coreProperties>
</file>