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885"/>
      </w:tblGrid>
      <w:tr>
        <w:trPr>
          <w:trHeight w:val="1702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АЛОБЕЛЯКСКОГО СЕЛЬСКОГО ПОСЕЛЕНИЯ ЯРАНСКОГО РАЙОНА КИР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72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18.12.2023                                                                             № </w:t>
            </w:r>
          </w:p>
          <w:p>
            <w:pPr>
              <w:pStyle w:val="Normal"/>
              <w:tabs>
                <w:tab w:val="clear" w:pos="708"/>
                <w:tab w:val="left" w:pos="7272" w:leader="none"/>
              </w:tabs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.Салобеля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2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порядка применения бюджетной классификации Российской Федерации в части, относящейся к бюджету муниципального образования Салобелякское сельское поселение Яранского района Киров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В соответствии со статьями 9 и 21 Бюджетного кодекса Российской Федерации, пунктами 76, 77 статьи 19 Положения о</w:t>
      </w:r>
      <w:r>
        <w:rPr>
          <w:rFonts w:eastAsia="Calibri"/>
          <w:lang w:eastAsia="en-US"/>
        </w:rPr>
        <w:t xml:space="preserve"> бюджетном процессе в муниципальном образовании Салобелякское сельское поселение, утвержденного решением Салобелякской сельской  Думы от 31.08.2018 № 59, </w:t>
      </w:r>
      <w:r>
        <w:rPr/>
        <w:t>ПОСТАНОВЛЯЮ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. Утвердить Порядок применения бюджетной классификации Российской Федерации в части, относящейся к бюджету муниципального образования Салобелякское сельское поселение Яранского района Кировской области (далее - Порядок), согласно приложению 1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2. Утвердить Перечень и коды целевых статей бюджета поселения согласно приложению 2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3. Признать с 01.01.2024 утратившими силу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</w:t>
      </w:r>
      <w:r>
        <w:rPr/>
        <w:t xml:space="preserve">Постановление администрации Салобелякского сельского поселения Яранского района Кировской области от  </w:t>
      </w:r>
      <w:r>
        <w:rPr>
          <w:color w:val="FF0000"/>
        </w:rPr>
        <w:t xml:space="preserve"> </w:t>
      </w:r>
      <w:r>
        <w:rPr/>
        <w:t>08.12.2022 №61 «Об утверждении порядка применения бюджетной классификации Российской Федерации в части, относящейся к бюджету муниципального образования Салобелякское сельское поселение Яранского района Кировской области»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4.  Настоящее постановление вступает в силу с 01.01.2024 года и распространяется на правоотношения, возникающие при составлении и исполнении бюджета муниципального образования Салобелякское сельское поселение на 2024 год и на плановый период 2025 и 2026 год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 Контроль за исполнением настоящего постановления возложить на бухгалтера-финансиста Рыбакова Н.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>Салобелякского  сельского поселения</w:t>
        <w:tab/>
        <w:t>В.А.Кор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27:00Z</dcterms:created>
  <dc:creator>delop</dc:creator>
  <dc:description/>
  <cp:keywords/>
  <dc:language>en-US</dc:language>
  <cp:lastModifiedBy>Пользователь Windows</cp:lastModifiedBy>
  <cp:lastPrinted>2016-01-05T11:23:00Z</cp:lastPrinted>
  <dcterms:modified xsi:type="dcterms:W3CDTF">2023-12-19T06:12:00Z</dcterms:modified>
  <cp:revision>66</cp:revision>
  <dc:subject/>
  <dc:title>ФИНАНСОВОЕ УПРАВЛЕНИЕ </dc:title>
</cp:coreProperties>
</file>