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24.01.2025                                                    №</w:t>
      </w:r>
      <w:r>
        <w:rPr>
          <w:color w:val="FF0000"/>
        </w:rPr>
        <w:t xml:space="preserve"> </w:t>
      </w:r>
      <w:r>
        <w:rPr/>
        <w:t xml:space="preserve"> 4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4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6.12.2023 № 117«О мерах по выполнению решения Салобелякской  сельской Думы от 19.12.2023  № 70 «О бюджете муниципального образования Салобелякское сельское поселение  на 2024 год и на плановый период 2025 и 2026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4 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3849,2 тыс. рублей или  104,36 % к годовым бюджетным назначениям.  Из них поступления по собственным доходам – 1274,5 тыс. рублей или 114,4 %  к годовым назначениям,  безвозмездные перечисления 2574,7 тыс. рублей, 100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января 2025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Остаток на едином счете бюджета 486,8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4 квартал 2024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4 квартал 2024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.01.2025  №4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2024 года бюджет сельского поселения по доходам исполнен в сумме 3849,2 тыс. рублей, по расходам в сумме 3931,5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2024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2024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2024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2024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024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01.2025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5-01-29T05:17:00Z</dcterms:modified>
  <cp:revision>430</cp:revision>
  <dc:subject/>
  <dc:title>ПОСТАНОВЛЕНИЯ ГЛ</dc:title>
</cp:coreProperties>
</file>