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</w:p>
    <w:p>
      <w:pPr>
        <w:pStyle w:val="Normal"/>
        <w:jc w:val="center"/>
        <w:rPr/>
      </w:pPr>
      <w:r>
        <w:rPr>
          <w:b/>
        </w:rPr>
        <w:t>САЛОБЕЛЯКСКОГО СЕЛЬСКОГО ПОСЕЛЕНИЯ</w:t>
        <w:br/>
        <w:t xml:space="preserve">                             ЯРАНСКОГО РАЙОНА 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/>
        <w:t>от 11.07.2023                                                     №</w:t>
      </w:r>
      <w:r>
        <w:rPr>
          <w:color w:val="FF0000"/>
        </w:rPr>
        <w:t xml:space="preserve"> </w:t>
      </w:r>
      <w:r>
        <w:rPr/>
        <w:t>53</w:t>
      </w:r>
    </w:p>
    <w:p>
      <w:pPr>
        <w:pStyle w:val="Normal"/>
        <w:jc w:val="center"/>
        <w:rPr/>
      </w:pPr>
      <w:r>
        <w:rPr/>
        <w:t>с.Салобеля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 об 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Салобелякское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 2 кв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 Рассмотрев представленный  бухгалтером-финансистом администрации Салобелякского сельского поселения отчет  об исполнении бюджета муниципального образования Салобелякское сельское поселение (далее –  бюджет сельского поселения) администрация поселения отмечает, что в   отчетном периоде в основном обеспечена реализация мероприятий, предусмотренных постановлением  администрации Салобелякского сельского поселения  </w:t>
      </w:r>
      <w:r>
        <w:rPr>
          <w:color w:val="000000"/>
        </w:rPr>
        <w:t xml:space="preserve">от </w:t>
      </w:r>
      <w:r>
        <w:rPr/>
        <w:t>27.12.2022 № 122 «О мерах по выполнению решения Салобелякской  сельской Думы от 16.12.2022  № 32 «О бюджете муниципального образования Салобелякское сельское поселение  на 2023 год и на плановый период 2024 и 2025 годов»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Исполнение бюджета осуществлялось в соответствии со сводной бюджетной росписью  бюджета поселения и кассовым планом на 2 квартал  текущего года.</w:t>
      </w:r>
    </w:p>
    <w:p>
      <w:pPr>
        <w:pStyle w:val="Normal"/>
        <w:ind w:firstLine="708"/>
        <w:jc w:val="both"/>
        <w:rPr/>
      </w:pPr>
      <w:r>
        <w:rPr/>
        <w:t>Доходы  бюджета сельского поселения исполнены в сумме 1533,0 тыс. рублей или  37,01 % к годовым бюджетным назначениям.  Из них поступления по собственным доходам – 469,5 тыс. рублей или 45,22 %  к годовым назначениям,  безвозмездные перечисления 1063,5 тыс. рублей, 34,27 % плана года.</w:t>
        <w:tab/>
        <w:t>.</w:t>
      </w:r>
    </w:p>
    <w:p>
      <w:pPr>
        <w:pStyle w:val="Normal"/>
        <w:ind w:firstLine="708"/>
        <w:jc w:val="both"/>
        <w:rPr/>
      </w:pPr>
      <w:r>
        <w:rPr/>
        <w:t>Кредиторской задолженности по  бюджету поселения на 1 июля  2023  года не имеется.</w:t>
      </w:r>
    </w:p>
    <w:p>
      <w:pPr>
        <w:pStyle w:val="Normal"/>
        <w:ind w:firstLine="708"/>
        <w:jc w:val="both"/>
        <w:rPr/>
      </w:pPr>
      <w:r>
        <w:rPr/>
        <w:t>Исполнение расходной части бюджета характеризуется своевременным и в полном объеме обеспечением выплаты заработной платы, оплатой коммунальных услуг,  отсутствием просроченной кредиторской задолженности.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статок на едином счете бюджета 652,0  тыс. рублей. </w:t>
      </w:r>
    </w:p>
    <w:p>
      <w:pPr>
        <w:pStyle w:val="Normal"/>
        <w:ind w:firstLine="708"/>
        <w:jc w:val="both"/>
        <w:rPr/>
      </w:pPr>
      <w:r>
        <w:rPr/>
        <w:t xml:space="preserve">Расходы, осуществляемые за счет средств  бюджета поселения и за счет средств, полученных из других бюджетов, профинансированы в полном объеме.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основании изложенного и в соответствии со статьей 36,37,38 Положения о бюджетном процессе в муниципальном образовании Салобелякское сельское поселение, утвержденным решением  Салобелякской сельской Думы от 31.08.2018 № 59 администрация Салобелякского  сельского  поселения 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  бюджета муниципального образования Салобелякское сельское поселение за 2 кв 2023 года (далее - отчет). Прилагаетс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Направить отчет об исполнении бюджета за 2 кв 2023 года в Салобелякскую сельскую Думу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. Опубликовать настоящее постановление в Информационном бюллетене органов местного самоуправления и в сети Интернет на официальном сайте органов местного самоуправл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8. Контроль за исполнением настоящего распоряж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Глава     Салобелякского сельского поселения                                                      В.А.Кор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О:</w:t>
      </w:r>
    </w:p>
    <w:p>
      <w:pPr>
        <w:pStyle w:val="Normal"/>
        <w:rPr/>
      </w:pPr>
      <w:r>
        <w:rPr/>
        <w:t>Бухгалтер-финансист</w:t>
      </w:r>
    </w:p>
    <w:p>
      <w:pPr>
        <w:pStyle w:val="Normal"/>
        <w:rPr/>
      </w:pPr>
      <w:r>
        <w:rPr/>
        <w:t>администрации Салобеляк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Н.А.Рыба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 Салобеляк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1.07.2023  №53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 БЮДЖ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САЛОБЕЛЯКСКОЕ СЕЛЬСКОЕ ПОСЕЛЕНИЕ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 кв 2023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За 2 кв 2023 года бюджет сельского поселения по доходам исполнен в сумме 1533,0 тыс. рублей, по расходам в сумме 1444,8  тыс. рублей с показател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оходов бюджета сельского поселения   по кодам классификации доходов бюджета за 2 кв 2023 года согласно приложению  1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расходов бюджета сельского поселения по ведомственной структуре расходов  бюджета сельского поселения за 2 кв 2023 года согласно приложению  2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сходов бюджета сельского поселения по разделам и подразделам классификации расходов бюджета за 2 кв 2023 г. согласно приложению 3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источников финансирования дефицита  бюджета сельского поселения  по кодам классификации источников финансирования дефицита бюджета за 2 кв 2023 года, согласно приложению  4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распределения бюджетных ассигнований по целевым статьям (муниципальным программам Салобелякского сельского поселения Яранского района Кировской области и непрограммным направлениям деятельности), группам видов расходов классификации расходов бюджета за 2 кв 2023 года, согласно приложению 5;</w:t>
      </w:r>
    </w:p>
    <w:p>
      <w:pPr>
        <w:pStyle w:val="Normal"/>
        <w:rPr/>
      </w:pPr>
      <w:r>
        <w:rPr/>
        <w:t xml:space="preserve">        </w:t>
      </w:r>
      <w:r>
        <w:rPr/>
        <w:t xml:space="preserve">6)    Отчет о соблюдении нормативов формирования расходов на содержание органов местного самоуправления и расходов на оплату труда на 01.07.2023  года, согласно приложению 6.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A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3">
    <w:name w:val="WW8Num48z3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30"/>
      <w:szCs w:val="30"/>
    </w:rPr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1">
    <w:name w:val=" Знак Знак1"/>
    <w:qFormat/>
    <w:rPr>
      <w:b/>
      <w:sz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0">
    <w:name w:val="Текст сноски Знак"/>
    <w:basedOn w:val="Style9"/>
    <w:qFormat/>
    <w:rPr/>
  </w:style>
  <w:style w:type="character" w:styleId="11">
    <w:name w:val="Текст сноски Знак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1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58"/>
      <w:ind w:firstLine="77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55"/>
      <w:ind w:hanging="725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60"/>
      <w:ind w:firstLine="71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shd w:fill="FFFFFF" w:val="clear"/>
      <w:spacing w:lineRule="exact" w:line="317"/>
      <w:ind w:left="29" w:right="163" w:firstLine="71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Textbodyindent1">
    <w:name w:val="Text body indent"/>
    <w:basedOn w:val="Standard"/>
    <w:qFormat/>
    <w:pPr>
      <w:ind w:left="283" w:firstLine="36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8:44:00Z</dcterms:created>
  <dc:creator>1</dc:creator>
  <dc:description/>
  <cp:keywords/>
  <dc:language>en-US</dc:language>
  <cp:lastModifiedBy>Пользователь Windows</cp:lastModifiedBy>
  <cp:lastPrinted>2013-05-13T14:26:00Z</cp:lastPrinted>
  <dcterms:modified xsi:type="dcterms:W3CDTF">2023-07-11T11:21:00Z</dcterms:modified>
  <cp:revision>420</cp:revision>
  <dc:subject/>
  <dc:title>ПОСТАНОВЛЕНИЯ ГЛ</dc:title>
</cp:coreProperties>
</file>