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</w:rPr>
        <w:t>САЛОБЕЛЯК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03.04.2025                                                    №</w:t>
      </w:r>
      <w:r>
        <w:rPr>
          <w:color w:val="FF0000"/>
        </w:rPr>
        <w:t xml:space="preserve"> </w:t>
      </w:r>
      <w:r>
        <w:rPr/>
        <w:t xml:space="preserve"> 29</w:t>
      </w:r>
    </w:p>
    <w:p>
      <w:pPr>
        <w:pStyle w:val="Normal"/>
        <w:jc w:val="center"/>
        <w:rPr/>
      </w:pPr>
      <w:r>
        <w:rPr/>
        <w:t>с.Салобе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лобеляк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Салобелякского сельского поселения отчет  об исполнении бюджета муниципального образования Салобелякское сельское поселение (далее –  бюджет сельского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алобелякского сельского поселения  </w:t>
      </w:r>
      <w:r>
        <w:rPr>
          <w:color w:val="000000"/>
        </w:rPr>
        <w:t xml:space="preserve">от </w:t>
      </w:r>
      <w:r>
        <w:rPr/>
        <w:t>26.12.2024 № 117«О мерах по выполнению решения Салобелякской  сельской Думы от 18.12.2024  № 105 «О бюджете муниципального образования Салобелякское сельское поселение  на 2025 год и на плановый период 2026 и 2027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1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сельского поселения исполнены в сумме 1027,1 тыс. рублей или  24,68 % к годовым бюджетным назначениям.  Из них поступления по собственным доходам – 266,5 тыс. рублей или 22,68 %  к годовым назначениям,  безвозмездные перечисления 760,6 тыс. рублей, 25,47 % плана года.</w:t>
        <w:tab/>
        <w:t>.</w:t>
      </w:r>
    </w:p>
    <w:p>
      <w:pPr>
        <w:pStyle w:val="Normal"/>
        <w:ind w:firstLine="708"/>
        <w:jc w:val="both"/>
        <w:rPr/>
      </w:pPr>
      <w:r>
        <w:rPr/>
        <w:t>Кредиторской задолженности по  бюджету поселения на 1 апреля  2025  года не имеется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696,9 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 бюджета поселения и за счет средств, полученных из других бюджетов, профинансированы в полном объеме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Салобелякское сельское поселение, утвержденным решением  Салобелякской сельской Думы от 31.08.2018 № 59 администрация Салобеляк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алобелякское сельское поселение за 1 квартал 2025 года (далее - отчет). Прилаг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квартал 2025 года в Салобеляк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и в сети Интернет на официальном сайт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    Салобелякского сельского поселения                                                      В.А.Ко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алобеляк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Н.А.Ры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Салобеля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3.04.2025  №29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АЛОБЕЛЯК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5 года бюджет сельского поселения по доходам исполнен в сумме 1027,1 тыс. рублей, по расходам в сумме 817,0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кого поселения   по кодам классификации доходов бюджета за 1 квартал 2025 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сельского поселения по ведомственной структуре расходов  бюджета сельского поселения за 1 квартал 2025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сельского поселения по разделам и подразделам классификации расходов бюджета за 1 квартал 2025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сельского поселения  по кодам классификации источников финансирования дефицита бюджета за 1 квартал 2025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Салобеляк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5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на 01.04.2025 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Пользователь Windows</cp:lastModifiedBy>
  <cp:lastPrinted>2013-05-13T14:26:00Z</cp:lastPrinted>
  <dcterms:modified xsi:type="dcterms:W3CDTF">2025-04-03T11:00:00Z</dcterms:modified>
  <cp:revision>422</cp:revision>
  <dc:subject/>
  <dc:title>ПОСТАНОВЛЕНИЯ ГЛ</dc:title>
</cp:coreProperties>
</file>