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</w:rPr>
        <w:t>САЛОБЕЛЯК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05.04.2023                                                     №</w:t>
      </w:r>
      <w:r>
        <w:rPr>
          <w:color w:val="FF0000"/>
        </w:rPr>
        <w:t xml:space="preserve"> </w:t>
      </w:r>
      <w:r>
        <w:rPr/>
        <w:t xml:space="preserve"> 25</w:t>
      </w:r>
      <w:r>
        <w:rPr>
          <w:color w:val="FF0000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с.Салобе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лобеляк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Салобелякского сельского поселения отчет  об исполнении бюджета муниципального образования Салобелякское сельское поселение (далее –  бюджет сельского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алобелякского сельского поселения  </w:t>
      </w:r>
      <w:r>
        <w:rPr>
          <w:color w:val="000000"/>
        </w:rPr>
        <w:t xml:space="preserve">от </w:t>
      </w:r>
      <w:r>
        <w:rPr/>
        <w:t>27.12.2022 № 122 «О мерах по выполнению решения Салобелякской  сельской Думы от 16.12.2022  № 32 «О бюджете муниципального образования Салобелякское сельское поселение  на 2023 год и на плановый период 2024 и 2025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1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сельского поселения исполнены в сумме 747,1 тыс. рублей или  22,73 % к годовым бюджетным назначениям.  Из них поступления по собственным доходам – 222,6 тыс. рублей или 21,44 %  к годовым назначениям,  безвозмездные перечисления 524,5 тыс. рублей, 23,33 % плана года.</w:t>
        <w:tab/>
        <w:t>.</w:t>
      </w:r>
    </w:p>
    <w:p>
      <w:pPr>
        <w:pStyle w:val="Normal"/>
        <w:ind w:firstLine="708"/>
        <w:jc w:val="both"/>
        <w:rPr/>
      </w:pPr>
      <w:r>
        <w:rPr/>
        <w:t>Кредиторской задолженности по  бюджету поселения на 1 апреля  2023  года не имеется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623,9  тыс. рублей. </w:t>
      </w:r>
    </w:p>
    <w:p>
      <w:pPr>
        <w:pStyle w:val="Normal"/>
        <w:ind w:firstLine="708"/>
        <w:jc w:val="both"/>
        <w:rPr/>
      </w:pPr>
      <w:r>
        <w:rPr/>
        <w:t xml:space="preserve">Расходы, осуществляемые за счет средств  бюджета поселения и за счет средств, полученных из других бюджетов, профинансированы в полном объеме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Салобелякское сельское поселение, утвержденным решением  Салобелякской сельской Думы от 31.08.2018 № 59 администрация Салобеляк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алобелякское сельское поселение за 1 квартал 2023 года (далее - отчет). Прилаг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1 квартал 2023 года в Салобеляк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и в сети Интернет на официальном сайт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    Салобелякского сельского поселения                                                      В.А.Ко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алобеляк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Н.А.Ры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Салобеляк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5.04.2023  №25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АЛОБЕЛЯК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квартал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2023 года бюджет сельского поселения по доходам исполнен в сумме 747,1 тыс. рублей, по расходам в сумме 687,0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сельского поселения   по кодам классификации доходов бюджета за 1 квартал 2023 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сельского поселения по ведомственной структуре расходов  бюджета сельского поселения за 1 квартал 2023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сельского поселения по разделам и подразделам классификации расходов бюджета за 1 квартал 2023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сельского поселения  по кодам классификации источников финансирования дефицита бюджета за 1 квартал 2023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Салобеляк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3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на 01.04.2023 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Пользователь Windows</cp:lastModifiedBy>
  <cp:lastPrinted>2013-05-13T14:26:00Z</cp:lastPrinted>
  <dcterms:modified xsi:type="dcterms:W3CDTF">2023-04-04T11:16:00Z</dcterms:modified>
  <cp:revision>416</cp:revision>
  <dc:subject/>
  <dc:title>ПОСТАНОВЛЕНИЯ ГЛ</dc:title>
</cp:coreProperties>
</file>