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934" w:hRule="atLeast"/>
          <w:cantSplit w:val="true"/>
        </w:trPr>
        <w:tc>
          <w:tcPr>
            <w:tcW w:w="9325" w:type="dxa"/>
            <w:tcBorders/>
          </w:tcPr>
          <w:tbl>
            <w:tblPr>
              <w:tblW w:w="9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7"/>
              <w:gridCol w:w="2835"/>
              <w:gridCol w:w="424"/>
              <w:gridCol w:w="3109"/>
            </w:tblGrid>
            <w:tr>
              <w:trPr>
                <w:trHeight w:val="934" w:hRule="atLeast"/>
                <w:cantSplit w:val="true"/>
              </w:trPr>
              <w:tc>
                <w:tcPr>
                  <w:tcW w:w="9525" w:type="dxa"/>
                  <w:gridSpan w:val="4"/>
                  <w:tcBorders/>
                </w:tcPr>
                <w:p>
                  <w:pPr>
                    <w:pStyle w:val="Heading1"/>
                    <w:spacing w:lineRule="auto" w:line="360"/>
                    <w:jc w:val="center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</w:rPr>
                    <w:t xml:space="preserve">АДМИНИСТРАЦИЯ </w:t>
                  </w:r>
                </w:p>
                <w:p>
                  <w:pPr>
                    <w:pStyle w:val="Heading1"/>
                    <w:spacing w:lineRule="auto" w:line="36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САЛОБЕЛЯКСКОГО СЕЛЬСКОГО ПОСЕЛЕНИЯ</w:t>
                  </w:r>
                </w:p>
                <w:p>
                  <w:pPr>
                    <w:pStyle w:val="Heading2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</w:rPr>
                    <w:t>ЯРАНСКОГО РАЙОНА КИРОВСКОЙ ОБЛАСТИ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  <w:p>
                  <w:pPr>
                    <w:pStyle w:val="Heading3"/>
                    <w:rPr>
                      <w:sz w:val="28"/>
                    </w:rPr>
                  </w:pPr>
                  <w:r>
                    <w:rPr>
                      <w:sz w:val="28"/>
                    </w:rPr>
                    <w:t>П О С Т А Н О В Л Е Н И 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3157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т  25.07.2022  № 68а</w:t>
                  </w:r>
                </w:p>
                <w:p>
                  <w:pPr>
                    <w:pStyle w:val="Normal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</w:rPr>
                    <w:t xml:space="preserve">село Салобеляк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</w:r>
                </w:p>
              </w:tc>
              <w:tc>
                <w:tcPr>
                  <w:tcW w:w="325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</w:r>
                </w:p>
              </w:tc>
              <w:tc>
                <w:tcPr>
                  <w:tcW w:w="310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</w:r>
                </w:p>
              </w:tc>
            </w:tr>
            <w:tr>
              <w:trPr>
                <w:trHeight w:val="393" w:hRule="atLeast"/>
                <w:cantSplit w:val="true"/>
              </w:trPr>
              <w:tc>
                <w:tcPr>
                  <w:tcW w:w="5992" w:type="dxa"/>
                  <w:gridSpan w:val="2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</w:rPr>
                    <w:t>Об утверждении Порядка ведения муниципальной долговой книги Салобелякского сельского поселения</w:t>
                  </w:r>
                </w:p>
              </w:tc>
              <w:tc>
                <w:tcPr>
                  <w:tcW w:w="353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</w:r>
                </w:p>
              </w:tc>
            </w:tr>
            <w:tr>
              <w:trPr>
                <w:trHeight w:val="637" w:hRule="atLeast"/>
                <w:cantSplit w:val="true"/>
              </w:trPr>
              <w:tc>
                <w:tcPr>
                  <w:tcW w:w="9525" w:type="dxa"/>
                  <w:gridSpan w:val="4"/>
                  <w:tcBorders/>
                </w:tcPr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napToGrid w:val="false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</w:r>
                </w:p>
              </w:tc>
            </w:tr>
          </w:tbl>
          <w:p>
            <w:pPr>
              <w:pStyle w:val="Heading3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о исполнение статей 120 и 121 Бюджетного кодекса Российской Федерации,</w:t>
      </w:r>
      <w:r>
        <w:rPr>
          <w:sz w:val="24"/>
          <w:szCs w:val="24"/>
        </w:rPr>
        <w:t xml:space="preserve"> пункта 48 статьи 19 </w:t>
      </w:r>
      <w:r>
        <w:rPr>
          <w:sz w:val="28"/>
          <w:szCs w:val="28"/>
        </w:rPr>
        <w:t>Положения «О бюджетном процессе в муниципальном образовании Салобелякское сельское поселение», утвержденным решением Салобелякской сельской Думы от 3108.2018 №59</w:t>
      </w:r>
      <w:r>
        <w:rPr>
          <w:sz w:val="26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1. Утвердить  Положение о составе, порядке и сроках внесения информации в муниципальную долговую книгу Салобелякского сельского поселения Яранского района Кировской области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. Настоящее постановление вступает в силу с момента его подпис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3. Постановление главы Салобелякского сельского поселения от 25.05.2009 № 9 «Об утверждении Порядка ведения муниципальной долговой книги Салобелякского сельского поселения» признать утратившим силу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4. Контроль за исполнением настоящего постановления возложить на специалиста администрации  Рыбакову Н.А.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2835"/>
        <w:gridCol w:w="2115"/>
      </w:tblGrid>
      <w:tr>
        <w:trPr>
          <w:trHeight w:val="823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4375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ла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алобелякского сельского поселения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tcBorders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Ю.А.Оносов</w:t>
            </w:r>
          </w:p>
        </w:tc>
      </w:tr>
      <w:tr>
        <w:trPr>
          <w:trHeight w:val="563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/>
      </w:pPr>
      <w:r>
        <w:rPr>
          <w:sz w:val="22"/>
        </w:rPr>
        <w:t xml:space="preserve">УТВЕРЖДЕНО </w:t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 xml:space="preserve">Постановлением главы администрации Салобелякского сельского поселения </w:t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 xml:space="preserve">от  25.07.2022     №68а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4"/>
        <w:rPr/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составе, порядке и сроках внесения информации в муниципальную долговую книгу Салобелякского сельского поселения Яранского района Кировской област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 Настоящее Положение определяет состав, порядок и сроки внесения информации в муниципальную долговую книгу Салобелякского сельского поселения Яранского района Кировской области (далее – Положение).</w:t>
      </w:r>
    </w:p>
    <w:p>
      <w:pPr>
        <w:pStyle w:val="Normal"/>
        <w:jc w:val="both"/>
        <w:rPr/>
      </w:pPr>
      <w:r>
        <w:rPr>
          <w:sz w:val="24"/>
        </w:rPr>
        <w:t>2. Муниципальная долговая книга Салобелякского сельского поселения (далее – Долговая книга) – систематизированный свод информации о долговых обязательствах Салобелякского сельского поселения, составляющих муниципальный долг Салобеляк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В Долговой книге осуществляется учет и регистрация долговых обязательств Салобелякского сельского поселения по следующим вид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униципальные ценные бумаги Салобелякское сельского по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редиты, полученные Салобелякским сельским поселением от кредитных организац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юджетные кредиты, привлеченные Салобелякским сельским поселением в местный бюджет от других бюджетов бюджетной системы Российской Федерации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муниципальные гарантии Салобеляк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Ведение Долговой книги осуществляется бухгалтером-финансистом администрации Рыбаковой Н.А. в соответствии с настоящим Положением.</w:t>
      </w:r>
    </w:p>
    <w:p>
      <w:pPr>
        <w:pStyle w:val="Normal"/>
        <w:jc w:val="both"/>
        <w:rPr/>
      </w:pPr>
      <w:r>
        <w:rPr>
          <w:sz w:val="24"/>
        </w:rPr>
        <w:t xml:space="preserve">5. Учет операций в Долговой книге ведется в электронном виде с использованием программного комплекса №Бюджет- СМАРТ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 Форма Долговой книги, состав и структура информации о долговых обязательствах Салобелякского сельского поселения, подлежащей отражению в Долговой книге, приведены в Приложении к настоящему Полож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Долговая книга состоит из четырех разделов, соответствующих видам долговых обязательств Салобелякского сельского поселения, указанным в пункте 3 настоящего По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Регистрация долговых обязательств Салобелякского сельского поселения осуществляется путем присвоения регистрационного номера долговому обязательству и внесения соответствующих записей в Долговую книг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егистрация долговых обязательств Салобелякского сельского поселения осуществляется путем присвоения номера в хронологическом порядке в рамках соответствующего раздела Долговой кни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Сведения о возникновении, изменении, погашении (прекращении) и обслуживании долговых обязательств Салобелякского сельского поселения отражаются в Долговой книге на основании подтверждающих документов (правовых актов, договоров, соглашений, государственных контрактов, платежных поручений, выписок по счетам, актов сверки задолженности, уведомлений и других документ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Информация о долговых обязательствах Салобелякского сельского поселения вносится в Долговую книгу в срок, не превышающий пяти рабочих дней с момента возникновения, изменения и погашения полностью или частично соответствующего обяза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нформация о долговых обязательствах Салобелякского сельского поселения по муниципальным гарантиям Салобелякского сельского поселения вносится в Долговую книгу в течение пяти рабочих дней с даты получения администрацией Салобелякского сельского поселения сведений о фактическом возникновении, увеличении, уменьшении или прекращении обязательств, обеспеченных муниципальной гарантией Салобеляк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Учет долговых обязательств Салобелякского сельского поселения осуществляется в рубл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Ежемесячно по состоянию на первое число месяца, следующего за отчетным, долговая книга распечатывается на бумажном носителе, подписывается главой поселения, бухгалтером-финансистом поселения. Бухгалтер-финансист обеспечивает надлежащее хранение Долговой кни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Информация о долговых обязательствах Салобелякского сельского поселения, отраженная в Долговой книге, подлежит передаче Министерству финансов Кировской области в объеме, в порядке и сроки, установленные Министерством финансов Кировской области. Передача в Министерство финансов Кировской области указанной информации осуществляется бухгалтером-финансистом в электронной фор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 Информация, содержащаяся в Долговой книге, является конфиденциаль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 Информация, содержащаяся в Долговой книге, может быть предоставлена органам государственной власти Кировской области, юридическим лицам либо их уполномоченным лицам на основании мотивированного запроса. Информация о долговых обязательствах предоставляется по указанию главы Салобеляк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 Информация об объеме муниципального долга Салобелякского сельского поселения в разрезе видов долговых обязательств ежемесячно размещается на сайте Салобелякского сельского поселения Яранского района Киров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CREATEDATE \@"dd.MM.yyyy\ HH:mm:ss" </w:instrText>
    </w:r>
    <w:r>
      <w:rPr>
        <w:sz w:val="14"/>
      </w:rPr>
      <w:fldChar w:fldCharType="separate"/>
    </w:r>
    <w:r>
      <w:rPr>
        <w:sz w:val="14"/>
      </w:rPr>
      <w:t>06.05.2009 8:55:00</w:t>
    </w:r>
    <w:r>
      <w:rPr>
        <w:sz w:val="14"/>
      </w:rPr>
      <w:fldChar w:fldCharType="end"/>
    </w:r>
    <w:r>
      <w:rPr>
        <w:sz w:val="14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CREATEDATE \@"dd.MM.yyyy\ HH:mm:ss" </w:instrText>
    </w:r>
    <w:r>
      <w:rPr>
        <w:sz w:val="14"/>
      </w:rPr>
      <w:fldChar w:fldCharType="separate"/>
    </w:r>
    <w:r>
      <w:rPr>
        <w:sz w:val="14"/>
      </w:rPr>
      <w:t>06.05.2009 8:55:00</w:t>
    </w:r>
    <w:r>
      <w:rPr>
        <w:sz w:val="14"/>
      </w:rPr>
      <w:fldChar w:fldCharType="end"/>
    </w:r>
    <w:r>
      <w:rPr>
        <w:sz w:val="14"/>
      </w:rPr>
      <w:t xml:space="preserve"> 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55:00Z</dcterms:created>
  <dc:creator>Лена</dc:creator>
  <dc:description/>
  <cp:keywords/>
  <dc:language>en-US</dc:language>
  <cp:lastModifiedBy>Пользователь Windows</cp:lastModifiedBy>
  <cp:lastPrinted>2012-04-05T10:47:00Z</cp:lastPrinted>
  <dcterms:modified xsi:type="dcterms:W3CDTF">2023-08-10T12:16:00Z</dcterms:modified>
  <cp:revision>34</cp:revision>
  <dc:subject/>
  <dc:title>РОССИЙСКАЯ ФЕДЕРАЦИЯ</dc:title>
</cp:coreProperties>
</file>